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jc w:val="center"/>
        <w:textAlignment w:val="auto"/>
        <w:rPr>
          <w:rFonts w:ascii="华文中宋" w:hAnsi="华文中宋" w:eastAsia="华文中宋" w:cs="华文中宋"/>
          <w:b/>
          <w:b/>
          <w:bCs/>
          <w:sz w:val="36"/>
          <w:szCs w:val="36"/>
          <w:lang w:val="en-US" w:eastAsia="zh-CN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  <w:lang w:val="en-US" w:eastAsia="zh-CN"/>
        </w:rPr>
        <w:t>志当存高远，行当积跬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jc w:val="center"/>
        <w:textAlignment w:val="auto"/>
        <w:rPr>
          <w:rFonts w:ascii="华文中宋" w:hAnsi="华文中宋" w:eastAsia="华文中宋" w:cs="华文中宋"/>
          <w:b/>
          <w:b/>
          <w:bCs/>
          <w:sz w:val="36"/>
          <w:szCs w:val="36"/>
          <w:lang w:val="en-US" w:eastAsia="zh-CN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个人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560"/>
        <w:textAlignment w:val="auto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sz w:val="28"/>
          <w:szCs w:val="28"/>
          <w:lang w:val="en-US" w:eastAsia="zh-CN"/>
        </w:rPr>
        <w:t>鲍智贤，男，汉族，共青团员，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2002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年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8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月出生，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2020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年考入山东科技大学泰山科技学院，现任建筑工程学院测绘工程专业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20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级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1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班班长，建筑工程学院、艺术传媒学院组织部部长。在校期间，先后获得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2020-2021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学年一等奖学金，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2021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年全国大学生英语作文大赛本科组省级二等奖、山东科技大学泰山科技学院“青马工程”第三期、第四期优秀学员等荣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一、“功崇惟志，业广惟勤”，在对党忠诚中坚定理想信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大学阶段正是一个人世界观、价值观形成的关键时期，只有心中秉持信仰、理想、信念，脚下才能有无穷力量，才能实现青春梦想。进入大学后，我认真学习党的十九大及习近平总书记重要讲话精神，始终树立坚定的政治方向，坚决拥护中国共产党的领导和社会主义制度，在思想上政治上行动上与党中央保持高度一致。在思想上，我积极要求进步，努力向党组织靠拢，于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1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月成为入党积极分子并通过考试顺利结业，坚持按照正式党员的要求严格要求自己，争取早日成为一名优秀的共产党员，为服务社会、建设祖国的伟大事业贡献一份自己的力量。在生活中，我爱护公共财产，团结同学，乐于助人，生活作风朴实规律，严格遵守学校的各项规章制度，以务实求真的精神热心参与学校的公益志愿服务和爱国主义活动，尽最大的努力做到德智体美全面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二、“学如弓弩，才如箭镞”，在励志笃学中提升自身素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习近平总书记指出，“青年是苦练本领、增长才干的黄金时期。”作为一名大学生，从进校伊始，我就将学习作为第一要务，坚持立身以立学为先、立学以读书为本。因此在学习方面，我始终严格要求自己，秉持“不积跬步无以至千里，不积小流无以成江河”的学习理念，做到积极勤奋、踏实刻苦，日常学习中不旷课、不迟到、不早退，认真完成各项学业任务。同时，在完成规定学业的同时，把汲取知识作为提升自身能力的重要渠道，坚持阅读各种课外书籍，努力提升自身知识储备。经过自身努力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0-2021</w:t>
      </w:r>
      <w:r>
        <w:rPr>
          <w:rFonts w:ascii="宋体" w:hAnsi="宋体" w:cs="宋体"/>
          <w:sz w:val="28"/>
          <w:szCs w:val="28"/>
          <w:lang w:val="en-US" w:eastAsia="zh-CN"/>
        </w:rPr>
        <w:t>学年取得了学习成绩加权平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1.68</w:t>
      </w:r>
      <w:r>
        <w:rPr>
          <w:rFonts w:ascii="宋体" w:hAnsi="宋体" w:cs="宋体"/>
          <w:sz w:val="28"/>
          <w:szCs w:val="28"/>
          <w:lang w:val="en-US" w:eastAsia="zh-CN"/>
        </w:rPr>
        <w:t>分的分数，位列专业排名第一，并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项必修科目取得满绩点，</w:t>
      </w:r>
      <w:r>
        <w:rPr>
          <w:rFonts w:ascii="宋体" w:hAnsi="宋体" w:cs="宋体"/>
          <w:sz w:val="28"/>
          <w:szCs w:val="28"/>
          <w:lang w:val="en-US" w:eastAsia="zh-CN"/>
        </w:rPr>
        <w:t>获得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0-2021</w:t>
      </w:r>
      <w:r>
        <w:rPr>
          <w:rFonts w:ascii="宋体" w:hAnsi="宋体" w:cs="宋体"/>
          <w:sz w:val="28"/>
          <w:szCs w:val="28"/>
          <w:lang w:val="en-US" w:eastAsia="zh-CN"/>
        </w:rPr>
        <w:t>学年优秀学生一等奖学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除此之外，我还积极参加各项省级、国家级学科竞赛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1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月份报名参加了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1</w:t>
      </w:r>
      <w:r>
        <w:rPr>
          <w:rFonts w:ascii="宋体" w:hAnsi="宋体" w:cs="宋体"/>
          <w:sz w:val="28"/>
          <w:szCs w:val="28"/>
          <w:lang w:val="en-US" w:eastAsia="zh-CN"/>
        </w:rPr>
        <w:t>年全国大学生英语作文大赛，在指导老师的悉心指导和自己一个月的努力准备下，最终获得了省级二等奖的优异成绩。积极报名参加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1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月第一届全国大学生商务英语翻译大赛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1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Apmcm</w:t>
      </w:r>
      <w:r>
        <w:rPr>
          <w:rFonts w:ascii="宋体" w:hAnsi="宋体" w:cs="宋体"/>
          <w:sz w:val="28"/>
          <w:szCs w:val="28"/>
          <w:lang w:val="en-US" w:eastAsia="zh-CN"/>
        </w:rPr>
        <w:t>亚太地区数学建模竞赛，目前已连续备赛近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个月，希望能取得好成绩，不辜负自身努力。当然这不是我的终点而是开始，之前获得的一切都是过去式，拼搏的生活永远都在进行时，往后我会更加努力学习，积极参加各项省级、国家级学科竞赛，为自己的理想奋斗、为学校增光添彩。我来自一个普通的家庭，质朴的父母从小到大给我最大的影响就是，不论什么事情，只要自己努力拼搏一定能做的好，他们用不高的薪水给我负担高昂的学费，我没有理由不努力，我坚信，泪是酸的，汗是咸的，美好的未来是要靠自己创造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三、“逢山开路，遇河架桥”，在履职尽责中践行责任担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付出与回报成正比，责任与机遇成正比。都说“能力越大，责任越大”，但我认为，责任是培养能力的最好老师，能力强了机遇自然就会变多。因此入学以来，我积极申请担任各类学生干部，努力在工作实践中锤炼自身本领，大一一学年先后担任测绘工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班班长、破冰行动专项志愿服务队队长。建筑工程学院。艺术传媒学院组织部部长、土木工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班代理班主任等职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在班级工作中，我积极配合辅导员和指导老师做好相关工作，做好辅导员、指导老师下达的每一个任务，在学习中起到带头表率作用，平时为班级利益着想，为班级中的同学解决平时的生活、学习或者其他方面的疑难问题，多次组织班级同学参加班会以及超级完满团支部活动，丰富班级同学的精神、娱乐生活。在志愿服务队的工作中，积极组织开展相关禁毒知识宣讲，全校共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00</w:t>
      </w:r>
      <w:r>
        <w:rPr>
          <w:rFonts w:ascii="宋体" w:hAnsi="宋体" w:cs="宋体"/>
          <w:sz w:val="28"/>
          <w:szCs w:val="28"/>
          <w:lang w:val="en-US" w:eastAsia="zh-CN"/>
        </w:rPr>
        <w:t>余名同学参加，并看望岱岳区公安局缉毒警察，送去了我们最诚挚的问候；在学生会部门工作中，我主要承担团组织建设、党员关系转接、党员发展培训等工作，因此我更严格要求自己，在工作中认真负责一丝不苟，给导员和指导老师分担压力，并做好部门建设，在新生面前起到带头表率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既然选择了远方，便只顾风雨兼程。身兼数职工作量自然很大，但我合理安排自己的时间，从来不会把工作忙作为自己放松学业的借口，我付出着，也收获着，机遇是责任心给予的，荣誉是靠自己拼搏来的，我始终会承担起自己该承担的，永远在路上奋斗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562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四、“艰难困苦，玉汝于成”，在持续努力中实现自我价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要想看到最美的风景，就要再登上一层，别人触碰不到的阶梯。进入泰科以来，学校特色的“四位一体双院制”“完满教育”让我慢慢找到了自己真正的价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一学年来我组织、参加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0</w:t>
      </w:r>
      <w:r>
        <w:rPr>
          <w:rFonts w:ascii="宋体" w:hAnsi="宋体" w:cs="宋体"/>
          <w:sz w:val="28"/>
          <w:szCs w:val="28"/>
          <w:lang w:val="en-US" w:eastAsia="zh-CN"/>
        </w:rPr>
        <w:t>余场活动，共获省级奖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项、校级奖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项、院级奖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余项，一学年共修完满学分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25.5</w:t>
      </w:r>
      <w:r>
        <w:rPr>
          <w:rFonts w:ascii="宋体" w:hAnsi="宋体" w:cs="宋体"/>
          <w:sz w:val="28"/>
          <w:szCs w:val="28"/>
          <w:lang w:val="en-US" w:eastAsia="zh-CN"/>
        </w:rPr>
        <w:t>分。身兼学生干部数职，极大提高了我的责任感和工作能力，改变了我粗心马虎的毛病，并获评</w:t>
      </w:r>
      <w:r>
        <w:rPr>
          <w:rFonts w:ascii="宋体" w:hAnsi="宋体" w:cs="宋体"/>
          <w:sz w:val="28"/>
          <w:szCs w:val="28"/>
          <w:lang w:val="en-US" w:eastAsia="zh-CN"/>
        </w:rPr>
        <w:t>山东科技大学</w:t>
      </w:r>
      <w:r>
        <w:rPr>
          <w:rFonts w:ascii="宋体" w:hAnsi="宋体" w:cs="宋体"/>
          <w:sz w:val="28"/>
          <w:szCs w:val="28"/>
          <w:lang w:val="en-US" w:eastAsia="zh-CN"/>
        </w:rPr>
        <w:t>泰山科技学院优秀团干部；“青马工程”完满教育学生骨干培训让我学会了如何做好一个学生干部，罗小小老师的志愿之旅让我始终铭记于心；“穿岳可能”城市生存挑战赛让我体验到了社会的百态，锻炼了我与他人沟通的能力，提早的积累了一定社会经验；“泰山杯创意招生广告设计大赛”培养了我制作图片、海报的能力，让我从一个什么都不会的小白到能自己独立完成一幅简报；“至臻舞韵”舞蹈大赛锻炼了我在很多人面前积极展示自我的能力；百人成长档案让我自己也见证了自己的蜕变和进步；组织活动锻炼了我组织沟通协调能力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....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与完满相遇我很幸运，我认为完满的定义是：让我们走出宿舍、走出教室，以活动的形式锻炼培养我们的各项能力，发现我们自己的价值，更轻松应对毕业后各种情况，以昂首的姿态从容步入社会。这是别的学校没有的，做不到的，因此我把完满教育看作“见证最美风景的最高的阶梯”，在完满教育的大背景下，我相信我会更全面发展，尽最大努力做到：今天我以泰科为荣，明天泰科以我为荣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心中有眼光，脚下有力量。这仅是我大学生活的开始，欲望以提升热忱，毅力以磨平高山，我有十足的信心成为学弟学妹们的好榜样，成为新时代浪潮中奔腾的后浪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7:05:07Z</dcterms:created>
  <dc:creator>Lenovo</dc:creator>
  <dc:description/>
  <dc:language>en-US</dc:language>
  <cp:lastModifiedBy>Administrator</cp:lastModifiedBy>
  <cp:lastPrinted>2021-10-27T17:06:00Z</cp:lastPrinted>
  <dcterms:modified xsi:type="dcterms:W3CDTF">2021-11-03T03:1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9A74C6F8534232A0526AB12A210384</vt:lpwstr>
  </property>
  <property fmtid="{D5CDD505-2E9C-101B-9397-08002B2CF9AE}" pid="3" name="KSOProductBuildVer">
    <vt:lpwstr>2052-11.1.0.11045</vt:lpwstr>
  </property>
</Properties>
</file>